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8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8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8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خطــــــاب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8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8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8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8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خطــــــاب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0040</wp:posOffset>
            </wp:positionH>
            <wp:positionV relativeFrom="paragraph">
              <wp:posOffset>-108585</wp:posOffset>
            </wp:positionV>
            <wp:extent cx="6254750" cy="7252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350520</wp:posOffset>
                </wp:positionV>
                <wp:extent cx="4572000" cy="297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ى العوامل التي ساهمت في نهضة الخطابة السياسية في العصر ال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34pt;mso-wrap-distance-left:9.05pt;mso-wrap-distance-right:9.05pt;mso-wrap-distance-top:0pt;mso-wrap-distance-bottom:0pt;margin-top:27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هى العوامل التي ساهمت في نهضة الخطابة السياسية في العصر ال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7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7:00Z</dcterms:modified>
  <cp:revision>2</cp:revision>
  <dc:subject/>
  <dc:title/>
</cp:coreProperties>
</file>